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02"/>
      </w:tblGrid>
      <w:tr>
        <w:trPr/>
        <w:tc>
          <w:tcPr>
            <w:tcW w:w="165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ArialMT;Arial" w:hAnsi="ArialMT;Arial" w:cs="ArialMT;Arial"/>
                <w:sz w:val="30"/>
                <w:szCs w:val="3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5080" r="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0pt" to="476.95pt,0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01700" cy="9131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2" w:type="dxa"/>
            <w:tcBorders/>
          </w:tcPr>
          <w:p>
            <w:pPr>
              <w:pStyle w:val="Heading2"/>
              <w:spacing w:before="24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Proposal Form for Topical Meetings </w:t>
              <w:br/>
              <w:t>of the International Society of Electrochemistr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autoSpaceDE w:val="false"/>
              <w:spacing w:before="0" w:after="160"/>
              <w:rPr>
                <w:rFonts w:ascii="ArialMT;Arial" w:hAnsi="ArialMT;Arial" w:cs="ArialMT;Arial"/>
                <w:color w:val="000000"/>
                <w:sz w:val="30"/>
                <w:szCs w:val="30"/>
                <w:lang w:val="en-GB" w:eastAsia="en-US"/>
              </w:rPr>
            </w:pPr>
            <w:r>
              <w:rPr>
                <w:rFonts w:cs="ArialMT;Arial" w:ascii="ArialMT;Arial" w:hAnsi="ArialMT;Arial"/>
                <w:color w:val="000000"/>
                <w:sz w:val="30"/>
                <w:szCs w:val="3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04470</wp:posOffset>
                      </wp:positionV>
                      <wp:extent cx="497776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6.1pt" to="394.15pt,16.1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his form must be submitted to the Scientific Meetings Committee Chair and to the ISE Office, at least 3 years ahead of the expected Topical Meeting date, and must be accompanied by a provisional budget prepared using the appropriate template that already reports the fixed costs (Administration, ISE Office, invited lecturers, etc.). The budget template may be obtained from the ISE Office (</w:t>
      </w:r>
      <w:r>
        <w:rPr>
          <w:rFonts w:cs="Arial" w:ascii="Arial" w:hAnsi="Arial"/>
          <w:b/>
          <w:u w:val="single"/>
          <w:lang w:val="en-GB"/>
        </w:rPr>
        <w:t>info@ise-online.org</w:t>
      </w:r>
      <w:r>
        <w:rPr>
          <w:rFonts w:cs="Arial" w:ascii="Arial" w:hAnsi="Arial"/>
          <w:b/>
          <w:lang w:val="en-GB"/>
        </w:rPr>
        <w:t>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Persons making the Propos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When ISE has a Regional Section in the Country, the Regional Representative must be aware of the proposal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 in IS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 in IS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onal Represent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Notified</w:t>
            </w:r>
            <w:r>
              <w:rPr>
                <w:rFonts w:cs="Arial" w:ascii="Arial" w:hAnsi="Arial"/>
                <w:b/>
                <w:lang w:val="en-GB"/>
              </w:rPr>
              <w:t xml:space="preserve">: </w:t>
            </w:r>
          </w:p>
        </w:tc>
      </w:tr>
      <w:tr>
        <w:trPr>
          <w:trHeight w:val="641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ate of the meeting: </w:t>
            </w:r>
          </w:p>
        </w:tc>
      </w:tr>
      <w:tr>
        <w:trPr>
          <w:trHeight w:val="39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in Theme (preliminary)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ption of the Topic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vision(s) involved in the organization (maximum 2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vision Officers who confirm the interest of their Division in the organization of the meeti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Expected number of participants (Minimum/Maximum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Venue for Topical Mee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am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acity of the main lecture room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 and capacity of other rooms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lang w:val="en-US"/>
              </w:rPr>
              <w:t>Area for Poster sessions (minimum 40 poster boards)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lang w:val="en-US"/>
              </w:rPr>
              <w:t>Area for Exhibitors (minimum 6 booths, 6 sqm each)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lang w:val="en-US"/>
              </w:rPr>
              <w:t>Areas for coffee breaks and lunches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lang w:val="en-US"/>
              </w:rPr>
              <w:t>Location of Banquet (~200 participants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ost C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(photos are welcome in this section)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essibility / Clim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urist Attra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mmoda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ocal Electrochemical Commun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umber of ISE Active member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Present ISE Officer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t ISE meeting in the countr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ular electrochemistry meetings in the countr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(maximum 300 words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Sup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en-GB"/>
              </w:rPr>
              <w:t>Local scientific and professional  institutions supporting the proposa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en-GB"/>
              </w:rPr>
              <w:t>International scientific and professional  institutions supporting the proposa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Individual local ISE members and non-members who support the proposa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MT;Arial" w:hAnsi="ArialMT;Arial" w:eastAsia="Batang;바탕" w:cs="ArialMT;Arial"/>
      <w:color w:val="000000"/>
      <w:sz w:val="38"/>
      <w:szCs w:val="3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MT;Arial" w:hAnsi="ArialMT;Arial" w:eastAsia="Batang;바탕" w:cs="ArialMT;Arial"/>
      <w:color w:val="000000"/>
      <w:sz w:val="38"/>
      <w:szCs w:val="38"/>
      <w:lang w:val="en-US"/>
    </w:rPr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Segoe UI" w:hAnsi="Lucida Grande;Segoe UI" w:cs="Lucida Grande;Segoe UI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41:00Z</dcterms:created>
  <dc:creator>Marco</dc:creator>
  <dc:description/>
  <cp:keywords/>
  <dc:language>en-US</dc:language>
  <cp:lastModifiedBy>Petr Krtil</cp:lastModifiedBy>
  <dcterms:modified xsi:type="dcterms:W3CDTF">2023-10-06T09:41:00Z</dcterms:modified>
  <cp:revision>2</cp:revision>
  <dc:subject/>
  <dc:title/>
</cp:coreProperties>
</file>